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EJOS SOBRE EL EJERCICIO DE INGLÉS EN SELECTIVIDA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>Escucha atentamente las indicaciones del vocal de inglés de tu tribunal antes de empezar el ejercicio. A veces suele recordar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/>
        <w:t>el tiempo de que se dispone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/>
        <w:t>algunos criterios respecto al número de palabras mínimo para las respuestas o para la redacción si la hubiere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/>
        <w:t>la existencia, en algunos casos, de erratas que se hayan detectado en el texto del exámen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>Lee bien las instrucciones de los ejercicios antes de empezar a escribir. Es importante que leas rápidamente el texto para familiarizarte con él. Luego lee detenidamente las preguntas de comprensión. Después relee el texto cuidadosamente a fin de localizar la información relativa a cada pregunta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 xml:space="preserve">Para la </w:t>
      </w:r>
      <w:r>
        <w:rPr>
          <w:b/>
          <w:bCs/>
        </w:rPr>
        <w:t>pregunta 1ª</w:t>
      </w:r>
      <w:r>
        <w:rPr/>
        <w:t xml:space="preserve"> no olvides copiar las palabras sinónimas en la forma que se te indica: </w:t>
      </w:r>
      <w:r>
        <w:rPr>
          <w:u w:val="single"/>
        </w:rPr>
        <w:t xml:space="preserve">(una palabra) </w:t>
      </w:r>
      <w:r>
        <w:rPr>
          <w:b/>
          <w:bCs/>
        </w:rPr>
        <w:t>and</w:t>
      </w:r>
      <w:r>
        <w:rPr>
          <w:u w:val="single"/>
        </w:rPr>
        <w:t xml:space="preserve"> (otra palabra)</w:t>
      </w:r>
    </w:p>
    <w:p>
      <w:pPr>
        <w:pStyle w:val="Normal"/>
        <w:spacing w:lineRule="auto" w:line="360" w:before="120" w:after="120"/>
        <w:ind w:left="709" w:hanging="0"/>
        <w:jc w:val="both"/>
        <w:rPr/>
      </w:pPr>
      <w:r>
        <w:rPr/>
        <w:t>No te obsesiones con las palabras que no entiendas, trata de comprender saltándote esa palabra. Si fuera imprescindible para la comprensión del texto analiza con cuidado su forma como has aprendido: Decide si es un verbo, un nombre, un adjetivo… y luego procura inferir su significado a partir de la raiz de la palabra, a veces una palabra parecida al español suele ser la respuesta, no olvides que los dos idiomas tienen una raiz latina común en muchas palabras.</w:t>
      </w:r>
    </w:p>
    <w:p>
      <w:pPr>
        <w:pStyle w:val="Normal"/>
        <w:spacing w:lineRule="auto" w:line="360" w:before="120" w:after="120"/>
        <w:ind w:left="709" w:hanging="0"/>
        <w:jc w:val="both"/>
        <w:rPr/>
      </w:pPr>
      <w:r>
        <w:rPr/>
        <w:t xml:space="preserve">Antes de escribir las palabras que hayas elegido comprueba en el texto que encajan en cuanto al </w:t>
      </w:r>
      <w:r>
        <w:rPr>
          <w:u w:val="single"/>
        </w:rPr>
        <w:t>significado</w:t>
      </w:r>
      <w:r>
        <w:rPr/>
        <w:t xml:space="preserve">. Es importante también fijarse en la </w:t>
      </w:r>
      <w:r>
        <w:rPr>
          <w:u w:val="single"/>
        </w:rPr>
        <w:t>forma</w:t>
      </w:r>
      <w:r>
        <w:rPr/>
        <w:t>: un verbo en pasado podrá sustituir otro verbo en pasado, un adjetivo a un adjetivo o a un participio, un adverbio a otro adverbio, y así sucesivamente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 xml:space="preserve">En la </w:t>
      </w:r>
      <w:r>
        <w:rPr>
          <w:b/>
          <w:bCs/>
        </w:rPr>
        <w:t>pregunta 2ª</w:t>
      </w:r>
      <w:r>
        <w:rPr/>
        <w:t xml:space="preserve"> lo que importa es la comprensión no sólo del texto sino de las frases a escoger. Es importante eliminar las que seguro no son válidas y luego escoger entre las que te parezcan más probables. Es importante asegurarse bien de haber comprendido, si ves que te lleva mucho tiempo responde a las otras preguntas y deja ésta para el final. El orden de las preguntas no importa. Debes asegurarte de que copias las frases sin errores, de modo que compruébalas una vez escritas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 xml:space="preserve">La </w:t>
      </w:r>
      <w:r>
        <w:rPr>
          <w:b/>
          <w:bCs/>
        </w:rPr>
        <w:t>3ª pregunta</w:t>
      </w:r>
      <w:r>
        <w:rPr/>
        <w:t xml:space="preserve"> es muy importante porque vale 2 puntos y se trata de que construyas las frases con seguridad. Utiliza las estructuras que controles sin dudas y asegúrate de que no cometes errores. Se penalizan mucho los errores porque eres tú quien elige la estructura y el vocabulario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 xml:space="preserve">En </w:t>
      </w:r>
      <w:r>
        <w:rPr>
          <w:b/>
          <w:bCs/>
        </w:rPr>
        <w:t>la pregunta 4ª</w:t>
      </w:r>
      <w:r>
        <w:rPr/>
        <w:t xml:space="preserve"> no debes copiar todo el texto, tan sólo la letra y la palabra correspondiente. Es un ejercicio sencillo y a veces la palabra es muy fácil, no te compliques. Suele ser un auxiliar ( be, can, must, have…) una partícula que completa un phrasal verb, una preposición, un pronombre…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 xml:space="preserve">Para la </w:t>
      </w:r>
      <w:r>
        <w:rPr>
          <w:b/>
          <w:bCs/>
        </w:rPr>
        <w:t>pregunta 5ª</w:t>
      </w:r>
      <w:r>
        <w:rPr/>
        <w:t xml:space="preserve">, una vez hayas encontrado la información requerida, intenta responder a la pregunta con tus propias palabras, </w:t>
      </w:r>
      <w:r>
        <w:rPr>
          <w:u w:val="single"/>
        </w:rPr>
        <w:t>evita copiar</w:t>
      </w:r>
      <w:r>
        <w:rPr/>
        <w:t xml:space="preserve"> más de cuatro palabras seguidas del texto de lectura. Intenta utilizar sinónimos o expresiones que tengan igual significado. Se trata de demostar que has entendido el texto y que eres capaz de explicar su contenido usando otras palabras o expresiones. Es importante que demuestres fluidez, para ello deberás usar estructuras aprendidas este curso pero </w:t>
      </w:r>
      <w:r>
        <w:rPr>
          <w:u w:val="single"/>
        </w:rPr>
        <w:t>nunca</w:t>
      </w:r>
      <w:r>
        <w:rPr/>
        <w:t xml:space="preserve"> lo hagas si no estás seguro de hacerlo bien. (pasiva, condicionales, etc.. así como phrasal verbs, adverbios…)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 xml:space="preserve">Para la </w:t>
      </w:r>
      <w:r>
        <w:rPr>
          <w:b/>
          <w:bCs/>
        </w:rPr>
        <w:t>pregunta 6ª</w:t>
      </w:r>
      <w:r>
        <w:rPr/>
        <w:t xml:space="preserve"> intenta demostrar que sabes expresar tus opiniones en inglés. Empieza siempre como hemos trabajado y trata de hacer un pequeño esquema donde expongas una introducción, el desarrollo (una ventaja, una desventaja, por ejemplo) y la conclusión de tu opinión. También aquí se puntúa la fuidez y la corrección gramatical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 xml:space="preserve">Si dudas de una palabra </w:t>
      </w:r>
      <w:r>
        <w:rPr>
          <w:u w:val="single"/>
        </w:rPr>
        <w:t>no</w:t>
      </w:r>
      <w:r>
        <w:rPr/>
        <w:t xml:space="preserve"> la utilices, cambia la frase o usa un sinónimo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w:rPr/>
        <w:t>Repasa cuidadosamente el exámen una vez hayas terminado comprobando tus errores más frecuentes ( “s” de 3ª persona, concordancia, word order, spelling,etc.)</w:t>
      </w:r>
    </w:p>
    <w:sectPr>
      <w:headerReference w:type="default" r:id="rId2"/>
      <w:type w:val="nextPage"/>
      <w:pgSz w:w="11906" w:h="16838"/>
      <w:pgMar w:left="1701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s-ES"/>
      </w:rPr>
    </w:pPr>
    <w:r>
      <w:rPr>
        <w:sz w:val="18"/>
        <w:szCs w:val="18"/>
        <w:lang w:val="es-ES"/>
      </w:rPr>
      <w:t>IES JUAN SEBASTIÁN ELCANO</w:t>
    </w:r>
  </w:p>
  <w:p>
    <w:pPr>
      <w:pStyle w:val="Header"/>
      <w:rPr>
        <w:sz w:val="18"/>
        <w:szCs w:val="18"/>
        <w:lang w:val="es-ES"/>
      </w:rPr>
    </w:pPr>
    <w:r>
      <w:rPr>
        <w:sz w:val="18"/>
        <w:szCs w:val="18"/>
        <w:lang w:val="es-ES"/>
      </w:rPr>
      <w:t>Departamento de Inglés</w:t>
    </w:r>
  </w:p>
  <w:p>
    <w:pPr>
      <w:pStyle w:val="Header"/>
      <w:rPr>
        <w:sz w:val="18"/>
        <w:szCs w:val="18"/>
        <w:lang w:val="es-ES"/>
      </w:rPr>
    </w:pPr>
    <w:r>
      <w:rPr>
        <w:sz w:val="18"/>
        <w:szCs w:val="18"/>
        <w:lang w:val="es-ES"/>
      </w:rPr>
      <w:t>Carmen Tor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57"/>
        </w:tabs>
        <w:ind w:left="19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1:27:00Z</dcterms:created>
  <dc:creator>Bazán</dc:creator>
  <dc:description/>
  <cp:keywords/>
  <dc:language>en-US</dc:language>
  <cp:lastModifiedBy>Carmen</cp:lastModifiedBy>
  <cp:lastPrinted>2007-12-03T13:48:00Z</cp:lastPrinted>
  <dcterms:modified xsi:type="dcterms:W3CDTF">2007-12-03T12:49:00Z</dcterms:modified>
  <cp:revision>10</cp:revision>
  <dc:subject/>
  <dc:title>CONSEJOS SOBRE EL EJERCICIO DE INGLÉS EN SELECTIVIDAD</dc:title>
</cp:coreProperties>
</file>